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</w:p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  <w:br/>
        <w:t>УБИНСКОГО РАЙОНА 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.12.2021                                                                №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 утверждении структуры Администрации Новодубровского сельсовета Убинского района Новосибирской области и штатной численности Администрации Новодубровского сельсовета Уб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 на 202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постановлением Правительства Новосибирской области от 26.12.2018 № 569-п «О внесении изменений в постановление Правительства Новосибирской области от 31.01.2017 № 20-п», законом Новосибирской области «О муниципальной службе в Новосибирской области»№ 157-ОЗ, принятым постановлением Новосибирского областного Совета депутатов от 26.10.2007 №157-ОСД ( в ред. Закона Новосибирской области от 30.11.2009 № 425-ОЗ) статьи 2 пункт 3; на основании пункта 13, статьи 19 Устава Новодубровского сельсовета, </w:t>
      </w:r>
    </w:p>
    <w:p>
      <w:pPr>
        <w:pStyle w:val="Normal"/>
        <w:jc w:val="both"/>
        <w:rPr/>
      </w:pPr>
      <w:r>
        <w:rPr>
          <w:sz w:val="28"/>
          <w:szCs w:val="28"/>
        </w:rPr>
        <w:t>Совет депутатов Новодубровского сельсовета Убинского района Новосибирской области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>1.Утвердить структуру Администрации Новодубровского сельсовета Уб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tbl>
      <w:tblPr>
        <w:tblW w:w="9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1"/>
      </w:tblGrid>
      <w:tr>
        <w:trPr>
          <w:trHeight w:val="36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- бухгалтер                         </w:t>
            </w:r>
          </w:p>
        </w:tc>
      </w:tr>
      <w:tr>
        <w:trPr>
          <w:trHeight w:val="37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пециалист </w:t>
            </w:r>
          </w:p>
        </w:tc>
      </w:tr>
      <w:tr>
        <w:trPr>
          <w:trHeight w:val="360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лопроизводитель                                                           </w:t>
            </w:r>
          </w:p>
        </w:tc>
      </w:tr>
      <w:tr>
        <w:trPr>
          <w:trHeight w:val="37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</w:r>
          </w:p>
        </w:tc>
      </w:tr>
      <w:tr>
        <w:trPr>
          <w:trHeight w:val="377" w:hRule="atLeast"/>
        </w:trPr>
        <w:tc>
          <w:tcPr>
            <w:tcW w:w="9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енно-учетный работник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Утвердить штатную численность  Администрации Новодубровского сельсовета Убинского района Новосибирской области на 2022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21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Глава Новодубровского сельсовета  Убинского района Новосибирской области                                           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пециалист - бухгалтер           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Делопроизводитель                                                           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</w:t>
              <w:tab/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енно-учетный работник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Cs/>
          <w:sz w:val="28"/>
          <w:szCs w:val="28"/>
        </w:rPr>
        <w:t>Опубликовать постановление в периодическом печатном издани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«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естник Новодубровского сельсовета Убинского района Новосибирской области», разместить на сайте Администрации  Новодубровского сельсовета Убинского район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Настоящее решение вступает в силу после его опубликования и распространяет свое действие на правоотношения, возникшие с 01.01.2022.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1"/>
        <w:gridCol w:w="5092"/>
      </w:tblGrid>
      <w:tr>
        <w:trPr>
          <w:trHeight w:val="1717" w:hRule="atLeast"/>
        </w:trPr>
        <w:tc>
          <w:tcPr>
            <w:tcW w:w="5091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депутат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одубровского сельсовет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инского района Новосибирской области                   Н.И. Ронжина</w:t>
            </w:r>
          </w:p>
        </w:tc>
        <w:tc>
          <w:tcPr>
            <w:tcW w:w="5092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а Новодубровского сельсове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Убинского района Новосибирск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сти                                В.В.Воробьев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spacing w:before="280" w:after="280"/>
    </w:pPr>
    <w:rPr>
      <w:rFonts w:ascii="Tahoma" w:hAnsi="Tahoma" w:cs="Tahoma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0T06:06:00Z</dcterms:created>
  <dc:creator>1</dc:creator>
  <dc:description/>
  <cp:keywords/>
  <dc:language>en-US</dc:language>
  <cp:lastModifiedBy>user</cp:lastModifiedBy>
  <cp:lastPrinted>2020-12-28T10:50:00Z</cp:lastPrinted>
  <dcterms:modified xsi:type="dcterms:W3CDTF">2021-12-28T04:29:00Z</dcterms:modified>
  <cp:revision>108</cp:revision>
  <dc:subject/>
  <dc:title>СОВЕТ ДЕПУТАТОВ </dc:title>
</cp:coreProperties>
</file>